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84351625"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420366857"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